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74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 Dean Myers Harlem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he mean by this?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hey took the road in Waycross, Georgia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kipped over the tracks in East St. Loui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k the bus from Holly Spring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itched a ride from Gee’s Ben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k the long way through Memphi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third deck down from </w:t>
            </w:r>
            <w:hyperlink r:id="rId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Trinidad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wrench of heart from </w:t>
            </w:r>
            <w:hyperlink r:id="rId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Goree Island</w:t>
              </w:r>
              <w:r>
                <w:rPr>
                  <w:rStyle w:val="InternetLink"/>
                  <w:rFonts w:cs="Californian FB;Cambria" w:ascii="Californian FB;Cambria" w:hAnsi="Californian FB;Cambria"/>
                  <w:color w:val="0000FF"/>
                  <w:sz w:val="22"/>
                  <w:u w:val="single"/>
                </w:rPr>
                <w:t xml:space="preserve"> 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wrench of heart from Goree Island 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o a place called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arlem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that move from different kind of place like Trinidad, and Memphis to go to Harlem 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Harlem was a promise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a better life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a place where a ma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Didn’t have to know his pl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Simply because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e was Black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hey brought a cal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so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irst heard in the villages of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Ghana/Mali/Senegal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lls and songs and shou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eavy hearted tambourine rhythm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oosed in the hard cit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Like a scream torn from the throat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an ancient clarinet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lem was a place of black people of promise and also a place to listed music to keep the black people to stay up for the hard time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new sound, raucous and sass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scading over the asphalt villag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Breaking against the black sky over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1-2-5 Street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nouncing Hallelujah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Riffing past resolutio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Yellow, tan, brown, black, r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Green, gray, brigh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olors loud enough to be hear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ight on asphalt stree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un yellow shirts on burnt umb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odi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Demanding to be hear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ee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ending out warriors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doesn’t matter if you black or white we are all equals as people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rom streets known to b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Mourning still as a lone radio tells us how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Jack Johnson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Joe Loui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  <w:lang w:val="es-ES_tradnl"/>
                </w:rPr>
                <w:t>Sugar Ray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s doing with our hope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We hop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We pra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ur black skin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Reflecting the face of Go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storefront templ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Jive and Jehovah artis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ay out the human canva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</w:t>
            </w:r>
            <w:hyperlink r:id="rId9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ood indigo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are people that help the African American  people to have hope with the great they had like Joe Louis and Sugar Ray for the African American people.  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chorus of summer herb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mangoes and bar-b-qu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perfumed siste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Hip strutting past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ried fish join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On </w:t>
            </w:r>
            <w:hyperlink r:id="rId10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Lenox Avenue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in steamy Augus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carnival of childre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eople in the daytime stree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Ring-a-levio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warrio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Stickball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hero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ide-and-seek knights and ladi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Waiting to sing their own sweet song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iving out their own slam-dunk dream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isteni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or the coming of the blues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mother and women that help with the children to come the chain to keep the African American together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weary blues that </w:t>
            </w:r>
            <w:hyperlink r:id="rId1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Langston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knew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</w:t>
            </w:r>
            <w:r>
              <w:rPr>
                <w:rFonts w:cs="Californian FB;Cambria" w:ascii="Californian FB;Cambria" w:hAnsi="Californian FB;Cambria"/>
                <w:b/>
                <w:sz w:val="22"/>
                <w:szCs w:val="22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ountee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su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river of blu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Where </w:t>
            </w:r>
            <w:hyperlink r:id="rId15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Du Bois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wad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nd </w:t>
            </w:r>
            <w:hyperlink r:id="rId16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Baldwin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preach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here is lil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empo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den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language of darkne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Darkness know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Darkness sharpened at </w:t>
            </w:r>
            <w:hyperlink r:id="rId17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inton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Darkness lightened at the </w:t>
            </w:r>
            <w:hyperlink r:id="rId18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otton Club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Sent flying from </w:t>
            </w:r>
            <w:hyperlink r:id="rId19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Abyssinian Baptist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o the </w:t>
            </w:r>
            <w:hyperlink r:id="rId20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Apollo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.</w:t>
            </w:r>
          </w:p>
          <w:p>
            <w:pPr>
              <w:pStyle w:val="Normal"/>
              <w:spacing w:before="2" w:after="2"/>
              <w:rPr>
                <w:rFonts w:ascii="Californian FB;Cambria" w:hAnsi="Californian FB;Cambria" w:cs="Californian FB;Cambria"/>
                <w:sz w:val="22"/>
                <w:szCs w:val="22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eat leader that helps out the black people and also the great things that helps like the Apollo. 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</w:t>
            </w:r>
            <w:hyperlink r:id="rId21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uptown A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Rattles past </w:t>
            </w:r>
            <w:hyperlink r:id="rId2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110</w:t>
              </w:r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  <w:vertAlign w:val="superscript"/>
                </w:rPr>
                <w:t>th</w:t>
              </w:r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 xml:space="preserve"> Street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Unreal to rea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Relaxing the sou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hango and Jesu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Asante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and </w:t>
            </w:r>
            <w:hyperlink r:id="rId24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ende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ne peopl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hundred different peopl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uddled mass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crowded dream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quar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locks, brick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at, round woman in a rectangl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unday night gospe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“</w:t>
            </w: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recious Lord…take my hand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ead me on, let me stand…”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ught by a full lipp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ull hipped Sain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Washing </w:t>
            </w:r>
            <w:hyperlink r:id="rId25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ollard green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a cracked porcelain sink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Backing up </w:t>
            </w:r>
            <w:hyperlink r:id="rId26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Lady Day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on the radio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different kind soul music that the people listing to keep they hope up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rother so black and blu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atting a wide foot outside th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 hot Walk-up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“</w:t>
            </w: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Boy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You ought to find the guys who told you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you could play some </w:t>
            </w:r>
            <w:hyperlink r:id="rId27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checker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‘</w:t>
            </w: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ause he done lied to you!”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racked reed and soprano sax laught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Floats ov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fleet of funeral ca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Harlem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parrows sit on fire escap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Outside </w:t>
            </w:r>
            <w:hyperlink r:id="rId28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rent parties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 learn the tune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Harlem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e wind doesn’t blow past </w:t>
            </w:r>
            <w:hyperlink r:id="rId29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Smalls</w:t>
              </w:r>
            </w:hyperlink>
          </w:p>
          <w:p>
            <w:pPr>
              <w:pStyle w:val="Normal"/>
              <w:rPr>
                <w:rFonts w:ascii="Californian FB;Cambria" w:hAnsi="Californian FB;Cambria" w:cs="Californian FB;Cambria"/>
                <w:sz w:val="22"/>
                <w:szCs w:val="22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t stops to listen to the sounds</w:t>
            </w:r>
          </w:p>
          <w:p>
            <w:pPr>
              <w:pStyle w:val="Normal"/>
              <w:rPr>
                <w:rFonts w:ascii="Californian FB;Cambria" w:hAnsi="Californian FB;Cambria" w:cs="Californian FB;Cambria"/>
                <w:sz w:val="22"/>
                <w:szCs w:val="22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erious busine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poem, rhapsody tripping along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0"/>
              <w:rPr>
                <w:rFonts w:ascii="Times" w:hAnsi="Times" w:cs="Times"/>
                <w:b/>
                <w:b/>
                <w:kern w:val="2"/>
                <w:szCs w:val="20"/>
              </w:rPr>
            </w:pPr>
            <w:hyperlink r:id="rId30" w:tgtFrame="_blank">
              <w:r>
                <w:rPr>
                  <w:rStyle w:val="InternetLink"/>
                  <w:rFonts w:cs="Times" w:ascii="Times" w:hAnsi="Times"/>
                  <w:b/>
                  <w:color w:val="0000FF"/>
                  <w:kern w:val="2"/>
                  <w:szCs w:val="20"/>
                  <w:u w:val="single"/>
                </w:rPr>
                <w:t>Striver’s Row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Not getting it’s metric feel soiled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n the well-swept walk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ustling through the hard rain at two o’clock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In the morning to its next gig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fferent placed they never seen before in they life like a fire escapes and etc because they are from the south they never seen something like that before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A huddle of horns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a tinkle of gla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not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Handed down from </w:t>
            </w:r>
            <w:hyperlink r:id="rId31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arcus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to </w:t>
            </w:r>
            <w:hyperlink r:id="rId32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Malcolm</w:t>
              </w:r>
            </w:hyperlink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 a broth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Too bad and too cool to give his nam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Sometimes despair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Makes the stoops shudde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ometimes there are endless depths of pai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inging a capella on street corne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sometimes no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ometimes it is the artis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looking into the mirror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ainting a portrait of his own heart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Pl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Soun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Celebratio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Memories of feelings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Of pl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 journey on the A trai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 xml:space="preserve">That started on the banks of the </w:t>
            </w:r>
            <w:hyperlink r:id="rId33" w:tgtFrame="_blank">
              <w:r>
                <w:rPr>
                  <w:rStyle w:val="InternetLink"/>
                  <w:rFonts w:cs="Californian FB;Cambria" w:ascii="Californian FB;Cambria" w:hAnsi="Californian FB;Cambria"/>
                  <w:b/>
                  <w:color w:val="0000FF"/>
                  <w:sz w:val="22"/>
                  <w:u w:val="single"/>
                </w:rPr>
                <w:t>Niger</w:t>
              </w:r>
            </w:hyperlink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And has not end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Californian FB;Cambria" w:ascii="Californian FB;Cambria" w:hAnsi="Californian FB;Cambria"/>
                <w:sz w:val="22"/>
                <w:szCs w:val="22"/>
              </w:rPr>
              <w:t>Harlem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people need to be they safe not try to be like everyone because you perfect and you great as your sel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ambria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TRAVEL/CITY.GUIDES/WORLD/Americas/trinidad/bigmap.html" TargetMode="External"/><Relationship Id="rId3" Type="http://schemas.openxmlformats.org/officeDocument/2006/relationships/hyperlink" Target="http://webster.commnet.edu/stuweb/~diop3212/negre.htm" TargetMode="External"/><Relationship Id="rId4" Type="http://schemas.openxmlformats.org/officeDocument/2006/relationships/hyperlink" Target="http://www.library.northwestern.edu/africana/map/" TargetMode="External"/><Relationship Id="rId5" Type="http://schemas.openxmlformats.org/officeDocument/2006/relationships/hyperlink" Target="http://harlemdiscover.com/harlemweek/map.htm" TargetMode="External"/><Relationship Id="rId6" Type="http://schemas.openxmlformats.org/officeDocument/2006/relationships/hyperlink" Target="http://www.si.umich.edu/CHICO/Harlem/text/jajohnson.html" TargetMode="External"/><Relationship Id="rId7" Type="http://schemas.openxmlformats.org/officeDocument/2006/relationships/hyperlink" Target="http://www.cmgww.com/sports/louis/louis.html" TargetMode="External"/><Relationship Id="rId8" Type="http://schemas.openxmlformats.org/officeDocument/2006/relationships/hyperlink" Target="http://www.cmgww.com/sports/robinson/biography.html" TargetMode="External"/><Relationship Id="rId9" Type="http://schemas.openxmlformats.org/officeDocument/2006/relationships/hyperlink" Target="http://www.purplelion.com/anouk/song11.shtml" TargetMode="External"/><Relationship Id="rId10" Type="http://schemas.openxmlformats.org/officeDocument/2006/relationships/hyperlink" Target="http://harlemdiscover.com/harlemweek/map.htm" TargetMode="External"/><Relationship Id="rId11" Type="http://schemas.openxmlformats.org/officeDocument/2006/relationships/hyperlink" Target="http://www.czbrats.com/Facts/ring-a-levio.htm" TargetMode="External"/><Relationship Id="rId12" Type="http://schemas.openxmlformats.org/officeDocument/2006/relationships/hyperlink" Target="http://www.streetplay.com/stickball/" TargetMode="External"/><Relationship Id="rId13" Type="http://schemas.openxmlformats.org/officeDocument/2006/relationships/hyperlink" Target="http://www.galegroup.com/free_resources/bhm/bio/hughes_l.htm" TargetMode="External"/><Relationship Id="rId14" Type="http://schemas.openxmlformats.org/officeDocument/2006/relationships/hyperlink" Target="http://www.poets.org/poets/poets.cfm?45442B7C000C0303" TargetMode="External"/><Relationship Id="rId15" Type="http://schemas.openxmlformats.org/officeDocument/2006/relationships/hyperlink" Target="http://www.si.umich.edu/CHICO/Harlem/text/dubois.html" TargetMode="External"/><Relationship Id="rId16" Type="http://schemas.openxmlformats.org/officeDocument/2006/relationships/hyperlink" Target="http://www.pbs.org/wnet/americanmasters/database/baldwin_j.html" TargetMode="External"/><Relationship Id="rId17" Type="http://schemas.openxmlformats.org/officeDocument/2006/relationships/hyperlink" Target="http://www.streetplay.com/stickball/halloffame/mintons.shtml" TargetMode="External"/><Relationship Id="rId18" Type="http://schemas.openxmlformats.org/officeDocument/2006/relationships/hyperlink" Target="http://www.retroswingusa.com/cotton.htm" TargetMode="External"/><Relationship Id="rId19" Type="http://schemas.openxmlformats.org/officeDocument/2006/relationships/hyperlink" Target="http://www.nyc.worldweb.com/NewYorkCity/SightsAttractions/ChurchesTemples/" TargetMode="External"/><Relationship Id="rId20" Type="http://schemas.openxmlformats.org/officeDocument/2006/relationships/hyperlink" Target="http://www.apollotheater.com/about.shtm" TargetMode="External"/><Relationship Id="rId21" Type="http://schemas.openxmlformats.org/officeDocument/2006/relationships/hyperlink" Target="http://www.mta.nyc.ny.us/nyct/maps/submap.htm" TargetMode="External"/><Relationship Id="rId22" Type="http://schemas.openxmlformats.org/officeDocument/2006/relationships/hyperlink" Target="http://harlemdiscover.com/harlemweek/map.htm" TargetMode="External"/><Relationship Id="rId23" Type="http://schemas.openxmlformats.org/officeDocument/2006/relationships/hyperlink" Target="http://www.uiowa.edu/~africart/toc/people/Asante.html" TargetMode="External"/><Relationship Id="rId24" Type="http://schemas.openxmlformats.org/officeDocument/2006/relationships/hyperlink" Target="http://www.ethnologue.com/show_language.asp?code=MFY" TargetMode="External"/><Relationship Id="rId25" Type="http://schemas.openxmlformats.org/officeDocument/2006/relationships/hyperlink" Target="http://www.aboutproduce.com/produce/commodity.asp?C=Greens,+Collard" TargetMode="External"/><Relationship Id="rId26" Type="http://schemas.openxmlformats.org/officeDocument/2006/relationships/hyperlink" Target="http://www.cmgww.com/music/holiday/bio.html" TargetMode="External"/><Relationship Id="rId27" Type="http://schemas.openxmlformats.org/officeDocument/2006/relationships/hyperlink" Target="http://www.darkfish.com/checkers/Checkers.html" TargetMode="External"/><Relationship Id="rId28" Type="http://schemas.openxmlformats.org/officeDocument/2006/relationships/hyperlink" Target="http://memory.loc.gov/ammem/ndlpedu/features/timeline/progress/prohib/rent.html" TargetMode="External"/><Relationship Id="rId29" Type="http://schemas.openxmlformats.org/officeDocument/2006/relationships/hyperlink" Target="http://web.ukonline.co.uk/tc/hoofersclub/smalls.html" TargetMode="External"/><Relationship Id="rId30" Type="http://schemas.openxmlformats.org/officeDocument/2006/relationships/hyperlink" Target="http://www.mediaworkshop.org/kidsinstitute/weirdos/html/striversrow.html" TargetMode="External"/><Relationship Id="rId31" Type="http://schemas.openxmlformats.org/officeDocument/2006/relationships/hyperlink" Target="http://www.expo98.msu.edu/bios/garvey.html" TargetMode="External"/><Relationship Id="rId32" Type="http://schemas.openxmlformats.org/officeDocument/2006/relationships/hyperlink" Target="http://www.cmgww.com/historic/malcolm/bio.html" TargetMode="External"/><Relationship Id="rId33" Type="http://schemas.openxmlformats.org/officeDocument/2006/relationships/hyperlink" Target="http://www.lonelyplanet.com/mapshells/africa/nigeria/nigeria.htm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0:43:00Z</dcterms:created>
  <dc:creator>Administrator</dc:creator>
  <dc:description/>
  <cp:keywords/>
  <dc:language>en-US</dc:language>
  <cp:lastModifiedBy>Administrator</cp:lastModifiedBy>
  <dcterms:modified xsi:type="dcterms:W3CDTF">2012-03-07T01:06:00Z</dcterms:modified>
  <cp:revision>1</cp:revision>
  <dc:subject/>
  <dc:title>Walter Dean Myers Harlem</dc:title>
</cp:coreProperties>
</file>